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3600" w:leader="none"/>
        </w:tabs>
        <w:rPr>
          <w:sz w:val="4"/>
          <w:szCs w:val="4"/>
        </w:rPr>
      </w:pPr>
      <w:r>
        <w:rPr>
          <w:sz w:val="4"/>
          <w:szCs w:val="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4946650" cy="346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9"/>
                              <w:gridCol w:w="268"/>
                              <w:gridCol w:w="268"/>
                              <w:gridCol w:w="268"/>
                              <w:gridCol w:w="269"/>
                              <w:gridCol w:w="255"/>
                              <w:gridCol w:w="281"/>
                              <w:gridCol w:w="279"/>
                            </w:tblGrid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  <w:t xml:space="preserve">*W – </w:t>
                                  </w:r>
                                  <w:r>
                                    <w:rPr>
                                      <w:rFonts w:cs="Verdana" w:ascii="Verdana" w:hAnsi="Verdana"/>
                                      <w:strike/>
                                      <w:color w:val="FF0000"/>
                                      <w:sz w:val="10"/>
                                    </w:rPr>
                                    <w:t xml:space="preserve">wpłata gotówkowa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  <w:t>*P – polecenie przelewu</w:t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</w:rPr>
                                    <w:t>nazwa odbiorcy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  <w:t>Odcinek dla banku zleceni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Cs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 w:val="false"/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7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4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>
                                    <w:top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gridSpan w:val="12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12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9" w:type="dxa"/>
                                  <w:gridSpan w:val="12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12" w:space="0" w:color="FF0000"/>
                                    <w:bottom w:val="single" w:sz="12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8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pacing w:val="80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pacing w:val="80"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12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aps/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aps/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caps/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caps/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</w:rPr>
                                    <w:t>tytuł wpłaty cd.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3" w:type="dxa"/>
                                  <w:gridSpan w:val="27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4"/>
                                  <w:vMerge w:val="restart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  <w:szCs w:val="8"/>
                                    </w:rPr>
                                    <w:t>pieczęć, data i podpis zleceniodaw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bottom w:val="single" w:sz="4" w:space="0" w:color="FF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gridSpan w:val="2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4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</w:rPr>
                                    <w:t>Opłata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4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gridSpan w:val="3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7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9"/>
                                    <w:gridCol w:w="379"/>
                                  </w:tblGrid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369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FF0000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FF0000"/>
                                          <w:left w:val="single" w:sz="4" w:space="0" w:color="FF0000"/>
                                          <w:bottom w:val="single" w:sz="4" w:space="0" w:color="FF0000"/>
                                          <w:right w:val="single" w:sz="4" w:space="0" w:color="FF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FF0000"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FF0000"/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4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3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8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FF0000"/>
                                    <w:left w:val="double" w:sz="4" w:space="0" w:color="FF0000"/>
                                    <w:bottom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14"/>
                                  <w:vMerge w:val="continue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left w:val="single" w:sz="4" w:space="0" w:color="FF0000"/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bottom w:val="doub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double" w:sz="4" w:space="0" w:color="FF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72.8pt;mso-wrap-distance-left:7.05pt;mso-wrap-distance-right:7.05pt;mso-wrap-distance-top:0pt;mso-wrap-distance-bottom:0pt;margin-top:108.05pt;mso-position-vertical-relative:page;margin-left:7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8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9"/>
                        <w:gridCol w:w="268"/>
                        <w:gridCol w:w="268"/>
                        <w:gridCol w:w="268"/>
                        <w:gridCol w:w="269"/>
                        <w:gridCol w:w="255"/>
                        <w:gridCol w:w="281"/>
                        <w:gridCol w:w="279"/>
                      </w:tblGrid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restart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0"/>
                              </w:rPr>
                              <w:t xml:space="preserve">*W – </w:t>
                            </w:r>
                            <w:r>
                              <w:rPr>
                                <w:rFonts w:cs="Verdana" w:ascii="Verdana" w:hAnsi="Verdana"/>
                                <w:strike/>
                                <w:color w:val="FF0000"/>
                                <w:sz w:val="10"/>
                              </w:rPr>
                              <w:t xml:space="preserve">wpłata gotówkowa          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10"/>
                              </w:rPr>
                              <w:t>*P – polecenie przelewu</w:t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double" w:sz="4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nazwa odbiorcy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0"/>
                              </w:rPr>
                              <w:t>Odcinek dla banku zleceniodawcy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Cs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 w:val="false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12" w:space="0" w:color="FF0000"/>
                              <w:left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878" w:type="dxa"/>
                            <w:gridSpan w:val="7"/>
                            <w:tcBorders>
                              <w:top w:val="single" w:sz="12" w:space="0" w:color="FF0000"/>
                              <w:left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4"/>
                            <w:tcBorders>
                              <w:top w:val="single" w:sz="12" w:space="0" w:color="FF0000"/>
                              <w:left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>
                              <w:top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3219" w:type="dxa"/>
                            <w:gridSpan w:val="12"/>
                            <w:tcBorders>
                              <w:top w:val="single" w:sz="12" w:space="0" w:color="FF0000"/>
                              <w:left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12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219" w:type="dxa"/>
                            <w:gridSpan w:val="12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12" w:space="0" w:color="FF0000"/>
                              <w:left w:val="single" w:sz="12" w:space="0" w:color="FF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12" w:space="0" w:color="FF0000"/>
                              <w:bottom w:val="single" w:sz="12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pacing w:val="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pacing w:val="80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80"/>
                                <w:sz w:val="1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12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ap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aps/>
                                <w:sz w:val="1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caps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aps/>
                                <w:sz w:val="1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tytuł wpłaty cd.</w:t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7243" w:type="dxa"/>
                            <w:gridSpan w:val="27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4"/>
                            <w:vMerge w:val="restart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8"/>
                              </w:rPr>
                              <w:t>pieczęć, data i podpis zleceniod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szCs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0.25pt;margin-top:6.55pt;width:44.95pt;height:44.95pt;mso-wrap-style:none;v-text-anchor:middle">
                                  <v:fill o:detectmouseclick="t" type="solid" color2="black"/>
                                  <v:stroke color="red" weight="9360" joinstyle="miter" endcap="square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bottom w:val="single" w:sz="4" w:space="0" w:color="FF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gridSpan w:val="2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4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Opłata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FF0000"/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4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gridSpan w:val="3"/>
                            <w:tcBorders/>
                            <w:vAlign w:val="center"/>
                          </w:tcPr>
                          <w:tbl>
                            <w:tblPr>
                              <w:tblW w:w="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9"/>
                              <w:gridCol w:w="37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FF0000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4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gridSpan w:val="3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8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FF0000"/>
                              <w:left w:val="double" w:sz="4" w:space="0" w:color="FF0000"/>
                              <w:bottom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14"/>
                            <w:vMerge w:val="continue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left w:val="single" w:sz="4" w:space="0" w:color="FF0000"/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bottom w:val="doub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double" w:sz="4" w:space="0" w:color="FF0000"/>
                              <w:left w:val="single" w:sz="4" w:space="0" w:color="FF0000"/>
                              <w:bottom w:val="single" w:sz="4" w:space="0" w:color="FF0000"/>
                              <w:right w:val="double" w:sz="4" w:space="0" w:color="FF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8318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0.25pt;margin-top:6.55pt;width:44.95pt;height:44.95pt;mso-wrap-style:none;v-text-anchor:middle">
                <v:fill o:detectmouseclick="t" type="solid" color2="black"/>
                <v:stroke color="red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36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284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SEL …………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19:58:00Z</dcterms:created>
  <dc:creator>xxx</dc:creator>
  <dc:description/>
  <cp:keywords/>
  <dc:language>en-US</dc:language>
  <cp:lastModifiedBy>Konto Microsoft</cp:lastModifiedBy>
  <cp:lastPrinted>1995-11-21T17:41:00Z</cp:lastPrinted>
  <dcterms:modified xsi:type="dcterms:W3CDTF">2024-09-29T19:58:00Z</dcterms:modified>
  <cp:revision>2</cp:revision>
  <dc:subject/>
  <dc:title>Druk wpłaty/przelewu</dc:title>
</cp:coreProperties>
</file>